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</w:t>
            </w:r>
            <w:r>
              <w:rPr>
                <w:b/>
              </w:rPr>
              <w:t>выполнение подрядных работ по устройству переходов методом горизонтально-направленного бурения ГНБ (зоны Бирского и Туймазинского МУЭС)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ГНБ (зоны Бирского и Туймазинского МУЭС)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264м ГНБ, в соответствии с Приложением№1 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rPr/>
            </w:pPr>
            <w:r>
              <w:rPr/>
              <w:t>Выполнить строительно-монтажные работы согласно Задания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459" w:leader="none"/>
              </w:tabs>
              <w:ind w:left="33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  <w:tab w:val="left" w:pos="317" w:leader="none"/>
                <w:tab w:val="left" w:pos="459" w:leader="none"/>
              </w:tabs>
              <w:ind w:left="33" w:hanging="0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783 600,00 руб. (Один миллион семьсот восемьдесят три тысячи шестьсот рублей) на 1264м ГНБ (или 1411,08 руб./м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3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4-15T12:39:00Z</cp:lastPrinted>
  <dcterms:modified xsi:type="dcterms:W3CDTF">2014-04-15T06:40:00Z</dcterms:modified>
  <cp:revision>3</cp:revision>
  <dc:subject/>
  <dc:title> </dc:title>
</cp:coreProperties>
</file>